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t>Name____________________</w:t>
      </w:r>
    </w:p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SSUES OF OIL &amp; WATER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central problem of the resource oil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es (or did) this problem continue to grow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ive an example, from the article, of how oil has caused tensio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es the issue create more mistrust of other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an you think of a solution to the problem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y is water a source of frustration and tension in the Middle Eas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es Turkey’s plan of building hydroelectric dams affect other countries?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f there is to be peace in the Middle East, what do you think is a solution to the shortage of wate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 your opinion, how should a river that flows through three different countries be controlled?  Who should own it?  Who has the right to make decisions about i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ich resource do you think is more important to solve: oil or water?  Why do you believe this?  (Please explai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31:00Z</dcterms:created>
  <dc:creator>Buffalo Grove High School</dc:creator>
  <dc:description/>
  <cp:keywords/>
  <dc:language>en-US</dc:language>
  <cp:lastModifiedBy>Buffalo Grove High School</cp:lastModifiedBy>
  <dcterms:modified xsi:type="dcterms:W3CDTF">2008-03-04T15:04:00Z</dcterms:modified>
  <cp:revision>6</cp:revision>
  <dc:subject/>
  <dc:title>Name____________________</dc:title>
</cp:coreProperties>
</file>